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HISTORIA ADMINISTRACJI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1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  <w:r>
              <w:rPr>
                <w:b/>
                <w:sz w:val="22"/>
                <w:szCs w:val="22"/>
              </w:rPr>
              <w:t>: 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Dariusz Szpo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Dariusz Szpo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kazanie znaczenia poznawczego historii administracj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stawienie instytucji prawnych w ujęciu historycznym (w szczególności ich genezy, w tym recepcji obcych wzorców oraz zachodzących przekształceń) i komparatystycznym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kazanie wpływu czynników społecznych, gospodarczych i politycznych na ustrój i funkcjonowanie administracji na przestrzeni dziejów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sz w:val="22"/>
                <w:szCs w:val="22"/>
              </w:rPr>
              <w:t>Posiadanie podstawowej wiedzy z zakresu historii Polski i jej ustroju oraz historii powszech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genezę współczesnych instytucji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1P_W01 </w:t>
            </w:r>
            <w:r>
              <w:rPr>
                <w:bCs/>
              </w:rPr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sz w:val="22"/>
                <w:szCs w:val="22"/>
              </w:rPr>
              <w:t>Student zna instytucje prawne pochodzące z różnych okresów historycz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4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st w stanie krytycznie ocenić historyczne rozwiązania prawnoustrojow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scharakteryzować rozwój i przekształcenia instytucji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1P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achowuje krytycyzm w ocenie współczesnych instytucji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K1P_K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achowuje ostrożność i odpowiedzialność w wyrażaniu opini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K1P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Podstawowe zasady organizacji aparatu administracyjnego w epoce nowożytnej; Administracja w Polsce w dobie monarchii konstytucyjnej; Administracja </w:t>
            </w:r>
            <w:bookmarkStart w:id="0" w:name="_GoBack"/>
            <w:bookmarkEnd w:id="0"/>
            <w:r>
              <w:rPr>
                <w:sz w:val="22"/>
                <w:szCs w:val="22"/>
              </w:rPr>
              <w:t>po Rewolucji Francuskiej; Administracja publiczna w państwach europejskich w XIX wieku; Administracja polska w okresie dwudziestolecia międzywojennego; Sądownictwo administracyjne w państwach europejskich na przestrzeni dziej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alec, D. Malec, </w:t>
            </w:r>
            <w:r>
              <w:rPr>
                <w:i/>
                <w:iCs/>
                <w:sz w:val="22"/>
                <w:szCs w:val="22"/>
              </w:rPr>
              <w:t>Historia administracji i myśli administracyjnej</w:t>
            </w:r>
            <w:r>
              <w:rPr>
                <w:sz w:val="22"/>
                <w:szCs w:val="22"/>
              </w:rPr>
              <w:t>, Kraków 2003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Bardach, B. Leśnodorski, M. Pietrzak, </w:t>
            </w:r>
            <w:r>
              <w:rPr>
                <w:i/>
                <w:iCs/>
                <w:sz w:val="22"/>
                <w:szCs w:val="22"/>
              </w:rPr>
              <w:t>Historia ustroju i prawa polskiego</w:t>
            </w:r>
            <w:r>
              <w:rPr>
                <w:sz w:val="22"/>
                <w:szCs w:val="22"/>
              </w:rPr>
              <w:t>, Warszawa 2009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Wykład, wykład problemow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obejmuje wiedzę z wykładów i zalecanej literatu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1962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0:00Z</dcterms:created>
  <dc:creator>Użytkownik systemu Windows</dc:creator>
  <dc:description/>
  <cp:keywords/>
  <dc:language>en-US</dc:language>
  <cp:lastModifiedBy>PWSZ</cp:lastModifiedBy>
  <dcterms:modified xsi:type="dcterms:W3CDTF">2022-06-21T12:13:00Z</dcterms:modified>
  <cp:revision>8</cp:revision>
  <dc:subject/>
  <dc:title/>
</cp:coreProperties>
</file>